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'ЯТДЕСЯТ ДЕВ’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«     »  червня  2024 р. </w:t>
        <w:tab/>
        <w:tab/>
        <w:tab/>
        <w:tab/>
        <w:tab/>
        <w:tab/>
        <w:t xml:space="preserve">             №    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- 59 - 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0" w:name="_Hlk167704388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1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бюджету місцевим бюджетам 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реалізацію проектів в рам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2" w:name="_Hlk167704388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грами з відновлення України</w:t>
      </w:r>
      <w:bookmarkEnd w:id="2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Закону України «Про Державний бюджет України на 2024 рік», Порядку та умов наданн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, розпорядження Кабінету Міністрів України від 06 лютого 2024 року № 87-р «Про розподіл у 2024 році субвенції з державного бюджету місцевим бюджетам на реалізацію проектів в рамках Програми з відновлення України між місцевими бюджетами» (зі змінами), наказу Міністерства розвитку громад, територій та інфраструктури України від 08 травня 2024 року № 417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», повідомлення Державної казначейської служби України № 16 від 10.05.2024р. про зміни до річного розпису асигнувань державного бюджету на 2024 рік за рахунок «</w:t>
      </w:r>
      <w:bookmarkStart w:id="3" w:name="_Hlk161050335"/>
      <w:r>
        <w:rPr>
          <w:rFonts w:cs="Times New Roman" w:ascii="Times New Roman" w:hAnsi="Times New Roman"/>
          <w:sz w:val="26"/>
          <w:szCs w:val="26"/>
          <w:lang w:val="uk-UA" w:eastAsia="ru-RU"/>
        </w:rPr>
        <w:t>Субвенції з державного бюджету місцевим бюджетам на реалізацію проектів в рамках Програми з відновлення України</w:t>
      </w:r>
      <w:bookmarkEnd w:id="3"/>
      <w:r>
        <w:rPr>
          <w:rFonts w:cs="Times New Roman" w:ascii="Times New Roman" w:hAnsi="Times New Roman"/>
          <w:sz w:val="26"/>
          <w:szCs w:val="26"/>
          <w:lang w:val="uk-UA" w:eastAsia="ru-RU"/>
        </w:rPr>
        <w:t>»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425"/>
        <w:jc w:val="both"/>
        <w:rPr/>
      </w:pPr>
      <w:r>
        <w:rPr>
          <w:sz w:val="26"/>
          <w:szCs w:val="26"/>
          <w:lang w:val="uk-UA"/>
        </w:rPr>
        <w:t xml:space="preserve">Прийняти до місцевого бюджету Бучанської міської територіальної громади кошти </w:t>
      </w:r>
      <w:r>
        <w:rPr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в рамках Програми з відновлення України</w:t>
      </w:r>
      <w:r>
        <w:rPr>
          <w:sz w:val="26"/>
          <w:szCs w:val="26"/>
          <w:lang w:val="uk-UA"/>
        </w:rPr>
        <w:t xml:space="preserve"> у вигляді міжбюджетного трансферту у сумі 117 107 896,00 грн, на наступні проекти:</w:t>
      </w:r>
    </w:p>
    <w:p>
      <w:pPr>
        <w:pStyle w:val="TextBody"/>
        <w:spacing w:before="0" w:after="0"/>
        <w:ind w:left="851" w:hanging="425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1.</w:t>
      </w:r>
      <w:r>
        <w:rPr>
          <w:sz w:val="26"/>
          <w:szCs w:val="26"/>
          <w:lang w:val="uk-UA"/>
        </w:rPr>
        <w:t xml:space="preserve"> 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м. Буча, вул. Тарасівська, 14-а. Коригування» у сумі  3 666 333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м. Буча, вулиця Склозаводська, 12-б. Коригування» у сумі 4 295 659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. Коригування» у сумі 10 007 517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/>
      </w:pPr>
      <w:r>
        <w:rPr>
          <w:sz w:val="26"/>
          <w:szCs w:val="26"/>
          <w:lang w:val="uk-UA"/>
        </w:rPr>
        <w:t xml:space="preserve">«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</w:t>
      </w:r>
      <w:bookmarkStart w:id="4" w:name="_Hlk159493709"/>
      <w:r>
        <w:rPr>
          <w:sz w:val="26"/>
          <w:szCs w:val="26"/>
          <w:lang w:val="uk-UA"/>
        </w:rPr>
        <w:t>в м. Буча, Київської області</w:t>
      </w:r>
      <w:bookmarkEnd w:id="4"/>
      <w:r>
        <w:rPr>
          <w:sz w:val="26"/>
          <w:szCs w:val="26"/>
          <w:lang w:val="uk-UA"/>
        </w:rPr>
        <w:t>. Коригування» у сумі 40 000 000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/>
      </w:pPr>
      <w:r>
        <w:rPr>
          <w:sz w:val="26"/>
          <w:szCs w:val="26"/>
          <w:lang w:val="uk-UA"/>
        </w:rPr>
        <w:t>«Реконструкція з добудовою трьох корпусів загальноосвітньої школи №1 І-ІІІ ступенів по вул. Малиновського, 74 в м. Буча, Київської області» у сумі 59 138 387,00 грн.</w:t>
      </w:r>
    </w:p>
    <w:p>
      <w:pPr>
        <w:pStyle w:val="TextBody"/>
        <w:spacing w:before="0" w:after="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и розпорядниками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в рамках Програми з відновлення Україн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Бучанську міську раду - за пунктами рішення 1.1, 1.2 та 1.3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діл освіти Бучанської міської ради - за пунктами рішення 1.4 та 1.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ішення Бучанської міської ради від 05.03.2024 року № 4172-56-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III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« Про прийняття субвенції з державного бюджету місцевим бюджетам на реалізацію проектів в рамках Програми з відновлення України» вважати таким, що втратило чинність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5" w:name="_GoBack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юридично – кадрової роботи     ____________________      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 о. 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Фі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ариса ПРАВД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02:00Z</dcterms:created>
  <dc:creator>Бюджет</dc:creator>
  <dc:description/>
  <cp:keywords/>
  <dc:language>en-US</dc:language>
  <cp:lastModifiedBy>User</cp:lastModifiedBy>
  <cp:lastPrinted>2024-05-27T13:16:00Z</cp:lastPrinted>
  <dcterms:modified xsi:type="dcterms:W3CDTF">2024-05-27T10:20:00Z</dcterms:modified>
  <cp:revision>8</cp:revision>
  <dc:subject/>
  <dc:title>                                                                                                                   </dc:title>
</cp:coreProperties>
</file>